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 15.05.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__________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04"/>
        <w:gridCol w:w="1985"/>
        <w:gridCol w:w="1851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Kev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avid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L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ilso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Virtual Map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esearched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hp Scrip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atabas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Getting started on virtual Catchment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esearch Document for virtual Catchment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HP Scrip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atabase stored procedur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0:45:00Z</dcterms:created>
  <dc:creator>dlopez</dc:creator>
  <dc:description/>
  <cp:keywords/>
  <dc:language>en-US</dc:language>
  <cp:lastModifiedBy>FIRMIDM1</cp:lastModifiedBy>
  <cp:lastPrinted>2006-02-13T16:46:00Z</cp:lastPrinted>
  <dcterms:modified xsi:type="dcterms:W3CDTF">2009-07-16T02:25:00Z</dcterms:modified>
  <cp:revision>5</cp:revision>
  <dc:subject/>
  <dc:title>Plan for Otago Polytechnic visit</dc:title>
</cp:coreProperties>
</file>